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6.2011г.                          с. Боярка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Кодекса этики и служебного поведения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х служащих Администрации Калининского сельсовета Колыв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руководствуясь Уставом Калин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Кодекс этики и служебного поведения муниципальных служащих Администрации Калининского сельсовета Колыванского района Новосибирской области (далее Кодекс)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по кадрам администрации Калининского сельсовета Кузнецовой Н.А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рганизовать работу по ознакомлению муниципальных служащих Администрации Калининского сельсовета с  Кодексом 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дготовить проекты дополнительных соглашений к трудовым договорам, заключенным с муниципальными служащими, включив условия об ответственности за нарушение положений настоящего Код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опубликование настоящего Кодекса в информационной  газете «Бюллетень Калининского сельсовета» и его размещение на официальном сайте Администрации Калининского сельсовет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нинского сельсовета  </w:t>
        <w:tab/>
        <w:tab/>
        <w:tab/>
        <w:tab/>
        <w:tab/>
        <w:t xml:space="preserve">     Ю.М. Бл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Калининского сельсовет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23.06.2011 N 5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ДЕКС</w:t>
      </w:r>
    </w:p>
    <w:p>
      <w:pPr>
        <w:pStyle w:val="ConsPlusTitle"/>
        <w:widowControl/>
        <w:jc w:val="center"/>
        <w:rPr/>
      </w:pPr>
      <w:r>
        <w:rPr/>
        <w:t>ЭТИКИ И СЛУЖЕБНОГО ПОВЕДЕНИЯ МУНИЦИПАЛЬНЫХ СЛУЖАЩИХ АДМИНИСТРАЦИИ КАЛИНИНСКОГО СЕЛЬСОВЕТА КОЛЫВА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одекс этики и служебного поведения муниципальных служащих Администрации Калининского сельсовета Колыванского района Новосибирской области (далее - Кодекс) разработан в соответствии с положениями </w:t>
      </w:r>
      <w:hyperlink r:id="rId2">
        <w:r>
          <w:rPr>
            <w:rStyle w:val="InternetLink"/>
            <w:color w:val="000000"/>
          </w:rPr>
          <w:t>Конституции</w:t>
        </w:r>
      </w:hyperlink>
      <w:r>
        <w:rPr/>
        <w:t xml:space="preserve"> Российской Федерации,  Федеральных законов от 25.12.2008 </w:t>
      </w:r>
      <w:hyperlink r:id="rId3">
        <w:r>
          <w:rPr>
            <w:rStyle w:val="InternetLink"/>
            <w:color w:val="000000"/>
          </w:rPr>
          <w:t>N 273-ФЗ</w:t>
        </w:r>
      </w:hyperlink>
      <w:r>
        <w:rPr>
          <w:color w:val="000000"/>
        </w:rPr>
        <w:t xml:space="preserve"> </w:t>
      </w:r>
      <w:r>
        <w:rPr/>
        <w:t xml:space="preserve">"О противодействии коррупции" от 02.03. 2007 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Типового кодекса этики и служебного поведения государственных служащих Российской Федерации и муниципальных служащих, одобренного на заседании президиума Совета при Президенте Российской Федерации по противодействию коррупции (протокол от 23.12.2010 № 21), </w:t>
      </w:r>
      <w:r>
        <w:rPr>
          <w:color w:val="000000"/>
        </w:rPr>
        <w:t xml:space="preserve">Указа </w:t>
      </w:r>
      <w:r>
        <w:rPr/>
        <w:t>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Калининского сельсовета (далее – муниципальные 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Гражданин Российской Федерации, поступающий на муниципальную службу в Администрацию Калининского сельсовет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Каждый муниципальный 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ind w:firstLine="540"/>
        <w:jc w:val="both"/>
        <w:rPr/>
      </w:pPr>
      <w:r>
        <w:rPr/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сновные принципы и правила служебного</w:t>
      </w:r>
    </w:p>
    <w:p>
      <w:pPr>
        <w:pStyle w:val="Normal"/>
        <w:autoSpaceDE w:val="false"/>
        <w:jc w:val="center"/>
        <w:rPr/>
      </w:pPr>
      <w:r>
        <w:rPr/>
        <w:t>поведения муниципальных служащих Калини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Калин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Администрации Калининского сельсовета, так и муниципальных 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в) осуществлять свою деятельность в пределах полномочий  Администрации Калин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е) 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ё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ж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з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и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/>
        <w:t>л) 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его репутации или авторитету Администрации Калин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н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о) воздерживаться от публичных высказываний, суждений и оценок в отношении деятельности Администрации Калининского сельсовета, Главы Калининского сельсовета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п) соблюдать установленные в Администрации Калинин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р) уважительно относиться к деятельности представителей средств массовой информации по информированию общества о работе Администрации Калинин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с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Муниципальные служащие обязаны соблюдать </w:t>
      </w:r>
      <w:hyperlink r:id="rId4">
        <w:r>
          <w:rPr>
            <w:rStyle w:val="InternetLink"/>
            <w:color w:val="000000"/>
          </w:rPr>
          <w:t>Конституцию</w:t>
        </w:r>
      </w:hyperlink>
      <w:r>
        <w:rPr/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, законы и иные нормативные правовые акты Новосибирской области, устав Калининского сельсовета и иные муниципальные правовые акты Калинин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/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/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Новосибирской области, муниципальными правовыми актами Калин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15. Муниципальный 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6. Муниципальный служащий обязан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hanging="0"/>
        <w:rPr/>
      </w:pPr>
      <w:r>
        <w:rPr/>
        <w:t xml:space="preserve">         </w:t>
      </w:r>
      <w:r>
        <w:rPr/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</w:t>
      </w:r>
      <w:r>
        <w:rPr>
          <w:rStyle w:val="FontStyle11"/>
        </w:rPr>
        <w:t xml:space="preserve">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Администрации Калининского сельсовета и передаются муниципальным служащим по акту в Администрацию Калининского сельсовета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может принимать подарки только при соблюдении следующих услови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ручение происходит официально и открыт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граждение или поощрение надлежащим образом обоснован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шестоящее руководство поставлено в известность о факте вручения подарка.</w:t>
      </w:r>
    </w:p>
    <w:p>
      <w:pPr>
        <w:pStyle w:val="Normal"/>
        <w:autoSpaceDE w:val="false"/>
        <w:ind w:firstLine="540"/>
        <w:jc w:val="both"/>
        <w:rPr/>
      </w:pPr>
      <w:r>
        <w:rPr/>
        <w:t>18. Муниципальный  служащий может обрабатывать и передавать служебную информацию при соблюдении действующих в Администрации Калининского сельсовета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Калининского сельсовета,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/>
        <w:t>21. Муниципальный служащий, наделенный организационно-распорядительными полномочиями по отношению к другим муниципальным служащим:</w:t>
      </w:r>
    </w:p>
    <w:p>
      <w:pPr>
        <w:pStyle w:val="Normal"/>
        <w:autoSpaceDE w:val="false"/>
        <w:ind w:firstLine="540"/>
        <w:jc w:val="both"/>
        <w:rPr/>
      </w:pPr>
      <w:r>
        <w:rPr/>
        <w:t>21.1. призв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21.2.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ind w:firstLine="540"/>
        <w:jc w:val="both"/>
        <w:rPr/>
      </w:pPr>
      <w:r>
        <w:rPr/>
        <w:t>21.3.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III. Правила этики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ции Калини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2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/>
        <w:t>23. 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/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  <w:t>24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/>
        <w:t>25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Калининского сельсовет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6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ованной в соответствии с </w:t>
      </w:r>
      <w:hyperlink r:id="rId5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муниципальными служащими положений Кодекса учитывается при сдаче квалификационного экзамена (проведении аттестации), 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2226;fld=13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07:00Z</dcterms:created>
  <dc:creator>User</dc:creator>
  <dc:description/>
  <cp:keywords/>
  <dc:language>en-US</dc:language>
  <cp:lastModifiedBy>User</cp:lastModifiedBy>
  <cp:lastPrinted>2011-06-23T15:59:00Z</cp:lastPrinted>
  <dcterms:modified xsi:type="dcterms:W3CDTF">2011-06-23T09:43:00Z</dcterms:modified>
  <cp:revision>5</cp:revision>
  <dc:subject/>
  <dc:title/>
</cp:coreProperties>
</file>